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Drukarka (1 szt.) dla Akademii im. Jana Długosza w Częstochowie, administracja centralna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rukarka kolorowa atramentowa (1 szt.)</w:t>
        <w:br/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nazwa/model: 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tuszy dostarczonych z drukarką (każdy pojemni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 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5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2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min 1 x USB 2.0, 1 x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zasilający, sterowniki, kabel drukarkowy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16/14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13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0-08T11:13:00Z</dcterms:modified>
  <cp:revision>2</cp:revision>
  <dc:subject/>
  <dc:title>Załącznik nr 5 do SIWZ </dc:title>
</cp:coreProperties>
</file>